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186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887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5511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